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Making a Popplet Work on a Websi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nce you have created your popplet, make sure it is saved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n, go to the upper right hand corner and click share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lick the two arrows or the lined circles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 new smaller window will open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web address that they give you inside that new window is the one that you can copy and paste as a live link onto your website </w:t>
      </w:r>
    </w:p>
    <w:p>
      <w:pPr>
        <w:pStyle w:val="ListParagraph"/>
        <w:numPr>
          <w:ilvl w:val="0"/>
          <w:numId w:val="1"/>
        </w:numPr>
        <w:rPr/>
      </w:pPr>
      <w:r>
        <w:rPr/>
        <w:t>That way you can be logged out and your link will still function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If you add too many popplets it will have difficulty loading and may not load at all.  This is an issue in the website itself and I have been told it is something “they are working on.” 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9:50:00Z</dcterms:created>
  <dc:creator>Ashley Salata</dc:creator>
  <dc:description/>
  <dc:language>en-US</dc:language>
  <cp:lastModifiedBy>jseelaus</cp:lastModifiedBy>
  <dcterms:modified xsi:type="dcterms:W3CDTF">2012-04-11T19:50:00Z</dcterms:modified>
  <cp:revision>2</cp:revision>
  <dc:subject/>
  <dc:title/>
</cp:coreProperties>
</file>